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  <w:bCs/>
          <w:sz w:val="44"/>
        </w:rPr>
        <w:t>СОБРАНИЕ 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>
          <w:spacing w:val="60"/>
          <w:sz w:val="40"/>
        </w:rPr>
        <w:t xml:space="preserve"> </w:t>
      </w: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 марта 2011 г.  № 21/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Владикавказ от 27 октября 2009 года  № 8/71 «О передаче Владикавказского муниципального учреждения «Планетар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ода № 131-ФЗ  «Об общих принципах организации местного самоуправления в Российской Федерации» и Уставом муниципального образования г. Владикавказ, двадцать первая сессия Собрания  представителей  г. Владикавказ   </w:t>
      </w:r>
      <w:r>
        <w:rPr>
          <w:b/>
          <w:bCs/>
          <w:sz w:val="28"/>
        </w:rPr>
        <w:t>р е ш а е 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нести   в   </w:t>
      </w:r>
      <w:r>
        <w:rPr>
          <w:bCs/>
          <w:sz w:val="28"/>
          <w:szCs w:val="28"/>
        </w:rPr>
        <w:t>решение  Собрания  представителей  г. Владикавказ  от 27 октября 2009 года  № 8/71 «О передаче Владикавказского муниципального учреждения «Планетарий» следующие  изменения:</w:t>
      </w:r>
    </w:p>
    <w:p>
      <w:pPr>
        <w:pStyle w:val="Normal"/>
        <w:shd w:fill="FFFFFF" w:val="clear"/>
        <w:ind w:left="364" w:hanging="5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ab/>
        <w:t xml:space="preserve"> 1.1.Наименование решения изложить в следующей редакции: «О передаче нежилого здания (Планетарий)»;</w:t>
      </w:r>
    </w:p>
    <w:p>
      <w:pPr>
        <w:pStyle w:val="Normal"/>
        <w:shd w:fill="FFFFFF" w:val="clear"/>
        <w:ind w:left="406" w:firstLine="302"/>
        <w:jc w:val="both"/>
        <w:rPr/>
      </w:pPr>
      <w:r>
        <w:rPr>
          <w:bCs/>
          <w:sz w:val="28"/>
          <w:szCs w:val="28"/>
        </w:rPr>
        <w:t xml:space="preserve">1.2. Часть 1 изложить  в следующей редакции:  - «Передать из муниципальной собственности  г. Владикавказа  в  государственную  собственность  Республики Северная  Осетия-Алания нежилое  здание  (Планетарий),  расположенное  по  адресу:  г. Владикавказ, ул. Кирова, 14».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  «Владикавказ»  в течение 5 дней  с момента его подписания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 xml:space="preserve">  </w:t>
        <w:tab/>
        <w:tab/>
        <w:t>Б.Т. Ико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4:00Z</dcterms:created>
  <dc:creator>Arsen</dc:creator>
  <dc:description/>
  <cp:keywords/>
  <dc:language>en-US</dc:language>
  <cp:lastModifiedBy>net</cp:lastModifiedBy>
  <cp:lastPrinted>2011-03-16T11:25:00Z</cp:lastPrinted>
  <dcterms:modified xsi:type="dcterms:W3CDTF">2011-03-17T14:43:00Z</dcterms:modified>
  <cp:revision>17</cp:revision>
  <dc:subject/>
  <dc:title>       </dc:title>
</cp:coreProperties>
</file>